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REENCODE Issue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1.13</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Management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3.Operational Contro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Operational Control</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est Lothian NHS Trust 1997.</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the NHS in Scot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ted by the Safety &amp; Environmental Management Unit, University of Strathcly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 No part of this publication may be reproduced in any form or by any means without the prior permission of the West Lothian NHS Tru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8" w:type="dxa"/>
        <w:jc w:val="left"/>
        <w:tblInd w:w="-7" w:type="dxa"/>
        <w:tblLayout w:type="fixed"/>
        <w:tblCellMar>
          <w:top w:w="0" w:type="dxa"/>
          <w:left w:w="0" w:type="dxa"/>
          <w:bottom w:w="0" w:type="dxa"/>
          <w:right w:w="0" w:type="dxa"/>
        </w:tblCellMar>
      </w:tblPr>
      <w:tblGrid>
        <w:gridCol w:w="4809"/>
        <w:gridCol w:w="4809"/>
      </w:tblGrid>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Authors</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 P Yaneske &amp; K McDonach</w:t>
            </w:r>
          </w:p>
        </w:tc>
      </w:tr>
      <w:tr>
        <w:trPr/>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ssue Date</w:t>
            </w:r>
          </w:p>
        </w:tc>
        <w:tc>
          <w:tcPr>
            <w:tcW w:w="4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pril 1997</w:t>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erational Control is possibly the most important function within any environmental management system. The functions/activities which will normally require operational control are those which give rise to environmental aspects.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rol is normally achieved through written work instructions or procedures which detail the acceptable operating criteria for that function/activity. In accordance with ISO 14001 a written procedure is only required where the lack of such a procedure could lead to deviations from the environmental policy and objectives and target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dure provides guidance on how to generate an operational control procedures matrix and record the location of related documentation.</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Purpose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urpose of this procedure is to aid management identify and record the location of operational control procedures and related documentation.</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Implementation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rocedure shall be implemented by the Environmental Management Representative and other appropriate members of staff.</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Verific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ification of particular elements within the GREENCODE environmental management manual will be required in the future. Verification of this procedure will be monitored by the correct generation and recording of GREENCODE document 3.1.13 (SF/01) ‘Operational Control Matrix’ within the GREENCODE system.</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Recor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rtain records require to be maintained within the GREENCODE Environmental Management System to verify past activities and prove compliance with the Trust environmental policy and objectives. To assist with these requirements, the documents generated using this procedure must be retained in section 8 of the GREENCODE manual and made available in a readable manner to any auditors in the future.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Selected references</w:t>
      </w:r>
    </w:p>
    <w:p>
      <w:pPr>
        <w:pStyle w:val="Normal"/>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SO 14001 Environmental management systems - specification with guidance for use. International Organisation for Standardisation, 1996.</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r>
        <w:br w:type="page"/>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Work instructions</w:t>
      </w:r>
    </w:p>
    <w:p>
      <w:pPr>
        <w:pStyle w:val="Normal"/>
        <w:numPr>
          <w:ilvl w:val="0"/>
          <w:numId w:val="1"/>
        </w:numPr>
        <w:tabs>
          <w:tab w:val="clear" w:pos="720"/>
          <w:tab w:val="left" w:pos="0" w:leader="none"/>
        </w:tabs>
        <w:ind w:left="149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generate GREENCODE document 3.1.13 (SF/01) ‘Operational Control Matrix’ from within the GREENCODE database ‘Print’ menu. This report lists all the environmental aspects identified for the site.</w:t>
      </w:r>
    </w:p>
    <w:p>
      <w:pPr>
        <w:pStyle w:val="Normal"/>
        <w:numPr>
          <w:ilvl w:val="0"/>
          <w:numId w:val="1"/>
        </w:numPr>
        <w:tabs>
          <w:tab w:val="clear" w:pos="720"/>
          <w:tab w:val="left" w:pos="0" w:leader="none"/>
        </w:tabs>
        <w:ind w:left="149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and the members of the environmental management team shall identify all operational control procedures relating to the environmental aspects and the associated records.</w:t>
      </w:r>
    </w:p>
    <w:p>
      <w:pPr>
        <w:pStyle w:val="Normal"/>
        <w:numPr>
          <w:ilvl w:val="0"/>
          <w:numId w:val="1"/>
        </w:numPr>
        <w:tabs>
          <w:tab w:val="clear" w:pos="720"/>
          <w:tab w:val="left" w:pos="0" w:leader="none"/>
        </w:tabs>
        <w:ind w:left="1494" w:hanging="720"/>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The necessary information should then be recorded in GREENCODE document 3.1.13 (SF/01) ‘Operational Control Matrix’.</w:t>
      </w:r>
    </w:p>
    <w:p>
      <w:pPr>
        <w:pStyle w:val="Normal"/>
        <w:numPr>
          <w:ilvl w:val="0"/>
          <w:numId w:val="1"/>
        </w:numPr>
        <w:tabs>
          <w:tab w:val="clear" w:pos="720"/>
          <w:tab w:val="left" w:pos="0" w:leader="none"/>
        </w:tabs>
        <w:ind w:left="1494"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completed the Environmental Management Representative shall store GREENCODE document 3.1.13 (SF/01) ‘Operational Control Matrix’ in section 8.21 of the GREENCODE manual.</w:t>
      </w:r>
    </w:p>
    <w:p>
      <w:pPr>
        <w:pStyle w:val="Normal"/>
        <w:numPr>
          <w:ilvl w:val="0"/>
          <w:numId w:val="1"/>
        </w:numPr>
        <w:tabs>
          <w:tab w:val="clear" w:pos="720"/>
          <w:tab w:val="left" w:pos="0" w:leader="none"/>
        </w:tabs>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maintain records of all documentation development and shall maintain records of changes to this procedure and related documentation in section 8.12 of the GREENCODE manual using GREENCODE document 3.2.2 (SF/0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hanging="709"/>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1.13</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Procedure</w:t>
      <w:tab/>
      <w:t>Operational Contr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2:45:00Z</dcterms:created>
  <dc:creator>Kenneth McDonach</dc:creator>
  <dc:description/>
  <dc:language>en-US</dc:language>
  <cp:lastModifiedBy>Kenneth McDonach</cp:lastModifiedBy>
  <cp:lastPrinted>1997-06-20T17:29:00Z</cp:lastPrinted>
  <dcterms:modified xsi:type="dcterms:W3CDTF">1997-12-10T13:05:00Z</dcterms:modified>
  <cp:revision>5</cp:revision>
  <dc:subject/>
  <dc:title> </dc:title>
</cp:coreProperties>
</file>